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.) What forbidden activity did Marji’s family participate in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. Protest the regim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2"/>
          <w:szCs w:val="22"/>
          <w:u w:val="none"/>
        </w:rPr>
        <w:t>B. Having parties &amp; drinking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. Breaking Curfew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. Smoking cigarett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.) What did the family do to protect their personal lives from supporters of the new regim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FF"/>
          <w:sz w:val="22"/>
          <w:szCs w:val="22"/>
          <w:u w:val="none"/>
        </w:rPr>
        <w:t>A. Cover the windows house with black curtain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. Move to Ira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. Pretend to be supporter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. Avoid going out in public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) What did they turn the basement into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A. Party spot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B. A movie room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C. Secret meeting plac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FF"/>
          <w:sz w:val="22"/>
          <w:szCs w:val="22"/>
          <w:u w:val="none"/>
        </w:rPr>
        <w:t>D. A bomb shelter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FF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FF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FF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FF"/>
          <w:sz w:val="22"/>
          <w:szCs w:val="22"/>
          <w:u w:val="none"/>
        </w:rPr>
        <w:t xml:space="preserve">4.)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did the grandmother and Marji have to do when they got hom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A. Make dinner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B. Clean up the house after a party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B45F06"/>
          <w:sz w:val="22"/>
          <w:szCs w:val="22"/>
          <w:u w:val="none"/>
        </w:rPr>
        <w:t>C. Flush the alcohol down the toilet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B45F06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B45F06"/>
          <w:sz w:val="22"/>
          <w:szCs w:val="22"/>
          <w:u w:val="none"/>
        </w:rPr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. Hide from the regimes polic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5.) Why is the chapter titled The Win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A. The people were always complaining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38761D"/>
          <w:sz w:val="22"/>
          <w:szCs w:val="22"/>
          <w:u w:val="none"/>
        </w:rPr>
        <w:t>B. Wine was forbidden by the new regime but was drank anyway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38761D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38761D"/>
          <w:sz w:val="22"/>
          <w:szCs w:val="22"/>
          <w:u w:val="none"/>
        </w:rPr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. Was the main source for income during the war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D. It was drank to relieve stres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breanna, Josh, Alfonso, Mariah 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